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Сценарій Свята Маланки </w:t>
      </w:r>
    </w:p>
    <w:p>
      <w:pPr>
        <w:pStyle w:val="Normal"/>
        <w:spacing w:lineRule="auto" w:line="360"/>
        <w:jc w:val="right"/>
        <w:rPr/>
      </w:pPr>
      <w:hyperlink r:id="rId2">
        <w:r>
          <w:rPr>
            <w:rStyle w:val="InternetLink"/>
            <w:sz w:val="36"/>
            <w:szCs w:val="36"/>
            <w:lang w:val="en-US"/>
          </w:rPr>
          <w:t>www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vashkivtsi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com</w:t>
        </w:r>
        <w:r>
          <w:rPr>
            <w:rStyle w:val="InternetLink"/>
            <w:sz w:val="36"/>
            <w:szCs w:val="36"/>
          </w:rPr>
          <w:t>/</w:t>
        </w:r>
        <w:r>
          <w:rPr>
            <w:rStyle w:val="InternetLink"/>
            <w:sz w:val="36"/>
            <w:szCs w:val="36"/>
            <w:lang w:val="en-US"/>
          </w:rPr>
          <w:t>malanka</w:t>
        </w:r>
      </w:hyperlink>
    </w:p>
    <w:tbl>
      <w:tblPr>
        <w:tblW w:w="56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561"/>
      </w:tblGrid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1. Сцена прибрана по - зимньому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чні та викладачі виконують колядку «Добрий вечір тобі, пане господарю»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tbl>
            <w:tblPr>
              <w:tblW w:w="7960" w:type="dxa"/>
              <w:jc w:val="left"/>
              <w:tblInd w:w="10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0"/>
            </w:tblGrid>
            <w:tr>
              <w:trPr/>
              <w:tc>
                <w:tcPr>
                  <w:tcW w:w="7960" w:type="dxa"/>
                  <w:tcBorders/>
                </w:tcPr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Добрий вечір тобі, пане господарю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Застеляйте столи та все килимами.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Та кладіть калачі з ярої пшениці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Бо прийдуть до тебе три празники в гості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А  той перший празник Рождество Христове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А той другий празник святого Василя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А той третій празник Святе Водохреща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Вінчуємо ми вас щастям і здоров’ям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дуйся. Ой радуйся земле, син Божий народився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Ведучий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Рождество Христове! Браття ся єднаймо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шу журбу й недостатки тепер забуваймо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о тепер у цілім світі сталася новин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 пречиста Діва мати породила син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tbl>
            <w:tblPr>
              <w:tblW w:w="7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9"/>
            </w:tblGrid>
            <w:tr>
              <w:trPr/>
              <w:tc>
                <w:tcPr>
                  <w:tcW w:w="7829" w:type="dxa"/>
                  <w:tcBorders/>
                </w:tcPr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Ніхто не знав про це чудо, звізда об’явилась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Що в вертепі над стаєнькою низько поклонилась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Газда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Сонечко вже над заходом поману я відніс, а наша вечеря буде приймленою перед Господом Богом. Та вже й перша зірка засіяла на небі. Пора сідати до Святої вечері. А що жінко чи все готово?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Газдиня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Вечеря вже готова, всі 12 страв тут є – запашна кутя, смачні грибочки та галушки і пампушки. А ще яблучка для колядників. </w:t>
              <w:br/>
              <w:t>Щоб сад нам гарно вродив і горішки були в нім, а курочки несли яйця треба обкадити… (газда кладе під стіл обкурювання та запалює свічку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Газда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ромовляє молитву: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Святи Боже всемогутній,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удь між нами ти в цей час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Ми тебе від серця просим прости і помилуй нас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Газдиня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Як без батька і без мати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Сиротині все тужить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Так без тебе щирий Бож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Тяжко й сумно світі жить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Син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Боже глянь ми твої діти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Тебе просимо в цей час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ай нам в вірі всім прожит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Господи помилуй нас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(сідають вечеряти, входять двоє пастушків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Пастушки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обрий вечір у Вашій хаті (разом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1 пастушок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В день Різдва Христового </w:t>
              <w:br/>
              <w:t>Ми прийшли в ваш дім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добра і злагоди</w:t>
              <w:br/>
              <w:t>Побажати всім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від нас вам люд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одалось тепла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2 пастушок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о в цей день Марія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ина родила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о зійшла зірниця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ожого дитяти усім своїм людям благословіння дати</w:t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озвольте заколядувати (разом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Газда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Так-так, колядуйте: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«Нова радість стала»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ова радість стала як не бувал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д вертепом звізда ясна на весь світ засіял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е Христос родився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З Діви воплотився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Як чоловік пеленами убого повився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астушки з ягнятком перед тим дитятком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 колінця припадають царя-Бога прославляють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Газда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Дякую, дякую вам, коляднички.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 xml:space="preserve">Газдиня: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 голосочки мов, дзвіночк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Ось вам яблучка та горішки (дає пастушкам у торбинки, син допомагає)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 xml:space="preserve">Газда: 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 ще грошей вам жменю, щоб на цілий рік повною була кишеня!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Пастушки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ехай зірка ясна сяє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ехай Господь вам щастя посилає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Господарю, господині і всій вашій родині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очекати нарік цієї днини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Христос ся рождає!</w:t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ходить хор на сцену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Ведучий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обрий вечір, добрі люди!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ехай добро у Вас буде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жили ви у достатку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Мали хліб і теплу хатку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вас люди поважали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Рідні діти шанували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ви мали їсти й пит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І ще добре відпочити!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оляд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«На різдвяні свята»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tbl>
            <w:tblPr>
              <w:tblW w:w="8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9"/>
              <w:gridCol w:w="4299"/>
            </w:tblGrid>
            <w:tr>
              <w:trPr/>
              <w:tc>
                <w:tcPr>
                  <w:tcW w:w="4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36"/>
                      <w:szCs w:val="36"/>
                      <w:lang w:val="en-US"/>
                    </w:rPr>
                    <w:t xml:space="preserve">1 </w:t>
                  </w:r>
                  <w:r>
                    <w:rPr>
                      <w:sz w:val="36"/>
                      <w:szCs w:val="36"/>
                      <w:lang w:val="uk-UA"/>
                    </w:rPr>
                    <w:t>варіант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На різдвяні свята всі ми радіймо</w:t>
                    <w:br/>
                    <w:t xml:space="preserve">Старі і молоді заколядуймо: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Христос народився від Діви Марії,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А різдвяні свята, як цвіт лелії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Благовіща радість, велика для вас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одивсь в Вефлиємі сьогодні наш спас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Хутко поспішайте, дитятко вітайте,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Про велике чудо розповідайте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З далекого сходу мудриці прийшли,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Для Ісуса дари вони принесли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Золото і ладан, дороге миро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Все вони віддали Богові щиро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В ми також нині віддаймо поклін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Всі Божому  Сину, бо достойний він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Разом ся зготуймо і заколядуймо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І віддаймо славу сьогодні йому    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</w:tc>
              <w:tc>
                <w:tcPr>
                  <w:tcW w:w="4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2 варіант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На різдвяні свята всі ми радіймо</w:t>
                    <w:br/>
                    <w:t xml:space="preserve">Старі і молоді заколядуймо: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en-US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Христос народився від Діви Марії,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А різдвяні свята, як цвіт лелії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На різдвяні свята всі ми радіймо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Старі і молоді заколядуймо: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Христос народився від Діви Марії,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А різдвяні свята, як цвіт лелії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Пречистая діва в Вефлиєм прийшла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Для нічлігу місця вона шукала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Люди не прийняли, нічліг не дали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Пречистую діву з міста прогнали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Уже темна нічка землю вкриває,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А пречиста діва місця немає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Не було для неї в Вефлиємі хати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Мусіла в стаєнці заночувати.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Люди не прийняли, жаль її було 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Для Ісуса місця в світі не було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У далекім степі, у біднім вертепі</w:t>
                  </w:r>
                </w:p>
                <w:p>
                  <w:pPr>
                    <w:pStyle w:val="Normal"/>
                    <w:rPr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 xml:space="preserve">Там пречиста діва прийшла, зомліла  </w:t>
                  </w:r>
                </w:p>
              </w:tc>
            </w:tr>
          </w:tbl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Ведучий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2000 років тому назад недалеко від Вефлеєму пастухи почули ангельський спів. Він сповіщав, що на  землі мир і в людях благовоління, що народився спаситель світу. Спаситель, який дарує людям свою любов, самого себе і життя вічне у царстві небесному. Прешестя Христа відбулося непомітно для всього світу. Світ відвернувся від свого творця. В убогій віфлеємській печері народився спаситель, декілька людей тільки розпізнали в немовляті Боголюдину, і худоба, яка була в печері, зігрівала його своїм подихом. Ця різдвяна ніч ознаменувала собою початок нової епохи, нової ери. Пришестя в світ спасителя відкрило людям повноту життя. У Христі ми знаходимо надію, що перемагає гріх, дає сили перемогти і досягнути святості та безсмертя.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Тому ми й прославляємо сьогодні Богонемовля – Ісуса Христа, складаємо йому подяку і шану за його любов до нас. Ці колядки є скромним принесеням  Христу, подібно до дарів волхвів.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ругий празник «Святого Василія» - називають Старим Новим роком і святкують його за старим стилем з 13 на 14 січня, а  ще його називають щедрим вечером, або щедрою другою кутею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З давніх-давен, за традиційним звичаєм за Маланку одягали саме хлопчика у жіноче національне святкове вбрання. Вашківці поділені на кути: Горішній, Гнатишний, Затиплишний, та Долішній.  У новорічну ніч з 13 на 14 число традиційно між кутами відбувається «Борінка»  - змагання за право «Водити Маланку» на Василія 14 числа.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Борінка відбувалася на кладці над річкою, розпочинали борінку ведмеді та цигани, змагання йшло «стінка на стінку» - хто кого потіснить. Та сторона яка програла змагання пропускала переможців в перед. </w:t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Хор сходиться (звучить щедрівка)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«Щедрий вечір, щедрий»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Щедрий вечір, щедри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Щедрий вечір, щедрий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сім людям добрий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Усім людям добрий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роди Боже жито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роди Боже жито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 другеє літо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На другеє літо.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Жито й пшеницю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Жито й пшеницю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І всяку пашницю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І всяку пашницю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горя не знал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горя не знал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ога прославлял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ога прославляли!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Хор проступається (по центру знаходиться оркестр, звучить колядка)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оляд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«Бай місяцю, бай королю»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ай місяцю, бай королю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расна маланка бай с тобою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расна маланка бай с тобою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 ще краща від чінчик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Ой чінчику- Васильчику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сію тебе в городчику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уду тебе тебе шанувати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Три рази на день поливати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За русу косу закладати.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 мене коса до пояс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Не розплести не розчисати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Хіба ж її заперезати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 городі під зіллячком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Лежить Васильчик долів ничком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Лежить Васильчик долів ничком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Лежить лежить тай гадає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 маланочки не видає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Що маланочки не видає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ша маланка в Дністрі брил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 камені ноги мила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Тонкий фартух замочила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Повій вітре буйнесенький,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суши фартух тонесенький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Повій вітре дорогою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а маланочков небогою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 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Ведучий: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Водіння маланки символізує пренесення у дім статку, добра та здоров’я на многії літа. Традиційність місцевого обряду за маланку переодягненого хлопчика, який прийшовши першим в дім вважається символом добра,  достатку на цілий рік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(виводять маланку під звуки оркестру «Бай місяцю» відбувається сцена «борінки» )  </w:t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носиться коза, виконується колядка «Ой скаче скаче коза небога»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«Ой скаче, скаче коза небога»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Ой скаче, скаче коза небог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сіяв наш пан пшениці мног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Прийшлоси жати - нема шо жати,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Нема чим козоньку дозимувати.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ішла козонька за круті гори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ринесла звідти лиш одні ріжки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 в однім ріжку пивце варил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 в другім ріжку гостей садил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 xml:space="preserve">Ой ви, гостоньки, тай попивайте,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а нашу козу не забувайте.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А ви кухарки їсти доносіть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а нашу козу все бога просіть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а мішок гречки, за пережечки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uk-UA"/>
              </w:rPr>
              <w:t>За мішок вівса, коляда уся!</w:t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ходять сівачі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1 сівач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Сійся, родися жито й пшениця,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Всяка пашниця, щоб родило з зими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І був хліб на столі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А в коморі і стодолі щоб добра було доволі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2 сівач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Хай не буде у вас тривог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Хай лиш буде в хаті Бог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й полюбить всю родину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 цю святкову гарну днину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3 сівач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ію, сію, посіваю від порога до стола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Щоб в усіх у вас хрещених 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е боліла голова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ію, сію, посіваю від порога до груби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у вас хрещених не боліли зуби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  <w:lang w:val="uk-UA"/>
              </w:rPr>
            </w:pPr>
            <w:r>
              <w:rPr>
                <w:i/>
                <w:sz w:val="36"/>
                <w:szCs w:val="36"/>
                <w:lang w:val="uk-UA"/>
              </w:rPr>
              <w:t>4 сівач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інчую вас з Новим роком,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Щоб ви жили в гаразді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Без клопоту, без біди до наступної коляди!</w:t>
            </w:r>
          </w:p>
        </w:tc>
      </w:tr>
      <w:tr>
        <w:trPr/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вучить колядка (викладачі та учні).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vashkivtsi.com/malan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36:00Z</dcterms:created>
  <dc:creator>max</dc:creator>
  <dc:description/>
  <cp:keywords/>
  <dc:language>en-US</dc:language>
  <cp:lastModifiedBy>KOSMEYA-SERVER</cp:lastModifiedBy>
  <cp:lastPrinted>2013-01-21T01:21:00Z</cp:lastPrinted>
  <dcterms:modified xsi:type="dcterms:W3CDTF">2014-01-11T11:46:00Z</dcterms:modified>
  <cp:revision>4</cp:revision>
  <dc:subject/>
  <dc:title/>
</cp:coreProperties>
</file>